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Co-teachers: Tobery/Cochran </w:t>
        <w:tab/>
        <w:t>Class/block: 1,3,4  Date: 4/20-4/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s:TLW: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listen to directions on the Ancient China project and copy highlighted aspects of the directions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arch and present some aspect of Ancient China life and cultu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021"/>
        <w:gridCol w:w="3137"/>
        <w:gridCol w:w="3104"/>
        <w:gridCol w:w="3989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Chris’ Rol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Liz’s  Role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</w:t>
            </w:r>
            <w:r>
              <w:rPr>
                <w:color w:val="3366FF"/>
              </w:rPr>
              <w:t>differentiation</w:t>
            </w:r>
            <w:r>
              <w:rPr/>
              <w:t xml:space="preserve">, </w:t>
            </w:r>
            <w:r>
              <w:rPr>
                <w:color w:val="008000"/>
              </w:rPr>
              <w:t>Motivation</w:t>
            </w:r>
            <w:r>
              <w:rPr>
                <w:color w:val="FF0000"/>
              </w:rPr>
              <w:t xml:space="preserve"> accommodations</w:t>
            </w:r>
            <w:r>
              <w:rPr/>
              <w:t xml:space="preserve"> for specific students, etc.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</w:t>
            </w:r>
          </w:p>
          <w:p>
            <w:pPr>
              <w:pStyle w:val="Normal"/>
              <w:rPr/>
            </w:pPr>
            <w:r>
              <w:rPr/>
              <w:t>One Assi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e Teach</w:t>
            </w:r>
          </w:p>
          <w:p>
            <w:pPr>
              <w:pStyle w:val="Normal"/>
              <w:rPr/>
            </w:pPr>
            <w:r>
              <w:rPr/>
              <w:t>One Assist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nd explain the warm up questions to the students. Describe the Terra-cotta clay warrio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check to see if the student were following the direction on their quiz paper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ss out the warm up paper for the students to write down their answ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iz explains the directions to the students.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hel=R=check on R for progress and understan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telyn=K=repeat directions for understan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Accommodations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achel=R=check on R for progress and understanding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atelyn=K=repeat directions for understanding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-provide extra processing ti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</w:t>
            </w:r>
          </w:p>
          <w:p>
            <w:pPr>
              <w:pStyle w:val="Normal"/>
              <w:rPr/>
            </w:pPr>
            <w:r>
              <w:rPr/>
              <w:t>One Assi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e Teach</w:t>
            </w:r>
          </w:p>
          <w:p>
            <w:pPr>
              <w:pStyle w:val="Normal"/>
              <w:rPr/>
            </w:pPr>
            <w:r>
              <w:rPr/>
              <w:t>One Assist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Ancient China project to the stud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 xml:space="preserve">Differentiation: The students select a topic from an extension menu of 12 topics. The old menu had 27 topics to select from. That was too many choices. </w:t>
            </w:r>
          </w:p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Motivation: Students select a topic that they want to research not a topic the teacher selects for them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ck to make sure students are following alo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int on the screen and physical show the students were the books are locat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to see if the student got their Green sheet signed by parents.</w:t>
            </w:r>
          </w:p>
          <w:p>
            <w:pPr>
              <w:pStyle w:val="Normal"/>
              <w:rPr/>
            </w:pPr>
            <w:r>
              <w:rPr/>
              <w:t>Make sure the students have out their Ancient China project li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z will explain were to locate books and web sites for students to use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raphic organizer with lines for B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achel=R=check on R for progress and understanding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atelyn=K=repeat directions for understanding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/R/BK-utilize organizer and</w:t>
            </w:r>
            <w:r>
              <w:rPr/>
              <w:t xml:space="preserve"> </w:t>
            </w:r>
            <w:r>
              <w:rPr>
                <w:color w:val="FF0000"/>
              </w:rPr>
              <w:t>small group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K/R-provide extra ti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-provide extra processing time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 Teaching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ng with the students on the selected websites to gather information about their topic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ng with the students on the books to gather information about their topic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/R/BK-utilize organizer and small group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/R-provide extra tim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-provide extra processing time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imentary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 agendas, make sure papers are turned in, collect exit pass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as general educator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 Ro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z Ro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n lesson, prepare power point, make copies, </w:t>
            </w:r>
            <w:r>
              <w:rPr>
                <w:color w:val="0000FF"/>
              </w:rPr>
              <w:t>modify the Ancient China quiz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mo projection device, laptop, projector, directions, paper, pencils, copy machine, festival day paper, power poi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the project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the Cite of Resource pap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_____________ Time: _________________ Location: _______________________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1:14:00Z</dcterms:created>
  <dc:creator>fcps</dc:creator>
  <dc:description/>
  <cp:keywords/>
  <dc:language>en-US</dc:language>
  <cp:lastModifiedBy>FCPS</cp:lastModifiedBy>
  <dcterms:modified xsi:type="dcterms:W3CDTF">2010-05-10T18:06:00Z</dcterms:modified>
  <cp:revision>4</cp:revision>
  <dc:subject/>
  <dc:title>Co-Teaching Planning Form</dc:title>
</cp:coreProperties>
</file>